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320"/>
        <w:gridCol w:w="105"/>
        <w:gridCol w:w="694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7-03J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76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76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76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7-03J1</w:t>
            </w:r>
          </w:p>
        </w:tc>
        <w:tc>
          <w:tcPr>
            <w:tcW w:w="297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Laguna Lote 3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November 201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8'21.40"N        93°46'11.80"W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an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-(Ei)-Lag-20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2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nephe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uaysiuy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kthar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roude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    1202    12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nephe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81    2183    218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uaysiuy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95    2198    2200    2207    220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kthar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1    2213    2218    2219    2220    22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roude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29    2230    2240    2244    2246    224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Clone1 (A1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loneA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Clone2 (A3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loneA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7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48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5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6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.1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6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6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.5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6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8.0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6.54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6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2141"/>
        <w:gridCol w:w="556"/>
        <w:gridCol w:w="555"/>
        <w:gridCol w:w="556"/>
        <w:gridCol w:w="988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61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A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pic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A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ouaysiuy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kthar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onepheg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rouden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545"/>
        <w:gridCol w:w="989"/>
        <w:gridCol w:w="411"/>
        <w:gridCol w:w="556"/>
        <w:gridCol w:w="556"/>
        <w:gridCol w:w="556"/>
        <w:gridCol w:w="701"/>
        <w:gridCol w:w="555"/>
      </w:tblGrid>
      <w:tr>
        <w:trPr>
          <w:cantSplit w:val="true"/>
        </w:trPr>
        <w:tc>
          <w:tcPr>
            <w:tcW w:w="4889" w:type="dxa"/>
            <w:gridSpan w:val="9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9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3" w:hRule="exact"/>
          <w:cantSplit w:val="true"/>
        </w:trPr>
        <w:tc>
          <w:tcPr>
            <w:tcW w:w="4889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8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0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6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8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9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7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8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4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5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7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3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7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0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3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1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1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0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9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0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8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398</Characters>
  <CharactersWithSpaces>2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8:18:00Z</dcterms:created>
  <dc:creator>SAS Version 9.4</dc:creator>
  <dc:description/>
  <dc:language>en-US</dc:language>
  <cp:lastModifiedBy/>
  <dcterms:modified xsi:type="dcterms:W3CDTF">2017-11-16T18:21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