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3-X11A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3-X11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, D3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4' 24.134" S      30º 46' 3.041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4    36    37    39    40    41    42    44    46    47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orchard mix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F2mix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PE006679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M96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2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orchard mix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80</Characters>
  <CharactersWithSpaces>3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41:00Z</dcterms:created>
  <dc:creator>SAS Version 9.4</dc:creator>
  <dc:description/>
  <dc:language>en-US</dc:language>
  <cp:lastModifiedBy/>
  <dcterms:modified xsi:type="dcterms:W3CDTF">2017-08-10T09:4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