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\deff0\deflang1033\deflangfe1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1\froman\fprq2\fcharset0{\*\panose 02020603050405020304}Times New Roma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2\fmodern\fprq1\fcharset0{\*\panose 02070309020205020404}Courier New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3\froman\fprq2\fcharset0 Tim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4\fswiss\fprq2\fcharset0{\*\panose 020B0604020202020204}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92\green192\blue19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65\green42\blue4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24\green224\blue22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tylesheet{\widctlpar\adjustright\fs20\cgrid\snext0 Norm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cs10\additive Default Paragraph Font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title V9.4 SAS System Output}{\author SAS Version 9.4}{\operator wcwoodbr}{\version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idowctrl\ftnbj\aenddoc\formshade\viewkind1\viewscale100\pgbrdrhead\pgbrdrfoot\fe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240\paperh15840\margl864\margr864\margt360\margb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864\margrsxn864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}{\*\bkmkend ID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l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253\fs22\cf1\ql\f3\b{56-52-X11A1   MT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b\clcbpat8\clpadt67\clpadft3\clpadr67\clpadfr3\cellx10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576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425\fs37\cf17\qc\f4{Camcore Provenance Analysis for 5-Year 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67\clpadft3\clpadr67\clpadfr3\cellx10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1}{\*\bkmkend IDX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Test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brdrl\brdrs\brdrw29\brdrcf1\cltxlrtb\clvertalt\clcbpat18\clpadt58\clpadft3\clpadr58\clpadfr3\cellx4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Loc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txlrtb\clvertalt\clcbpat18\clpadt58\clpadft3\clpadr58\clpadfr3\cellx6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Histo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txlrtb\clvertalt\clcbpat18\clpadt58\clpadft3\clpadr58\clpadfr3\cellx7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brdrr\brdrs\brdrw29\brdrcf1\cltxlrtb\clvertalt\clcbpat18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56-52-X11A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4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Lottering S19b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lant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7 March 20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{\i Pinus elliottii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4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33 58' 40.65" S   23 52' 58.42"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Measur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4 September 20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MOUNTAINS TO OCEA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4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230 m elev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Ag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 July 190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53\fs22\cf11\ql\f1\b{PROG/103/M05/01/3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4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854 mm rainfal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ort Dat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27 November 20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2}{\*\bkmkend IDX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s and Famil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brdrr\brdrs\brdrw29\brdrcf1\clbrdrl\brdrs\brdrw29\brdrcf1\cltxlrtb\clvertalt\clcbpat8\clpadt58\clpadft3\clpadr58\clpadfr3\cellx9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cbpat18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2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tate/Dept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3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4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at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6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ong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7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Elevation 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8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Rain m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cbpat18\clpadt58\clpadft3\clpadr58\clpadfr3\cellx9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Zimbabw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FR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3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Zimbabw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4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8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Weyerhaeus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Southeas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3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US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4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8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Forestry Plantations Queenslan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Queenslan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3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Austral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4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8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Bosques del Pla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Mision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3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Argentin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4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8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3}{\*\bkmkend IDX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brdrl\brdrs\brdrw29\brdrcf1\cltxlrtb\clvertalt\clcbpat18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txlrtb\clvertalt\clcbpat18\clpadt58\clpadft3\clpadr58\clpadfr3\cellx2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o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txlrtb\clvertalt\clcbpat18\clpadt58\clpadft3\clpadr58\clpadfr3\cellx2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Families Included in the Tes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brdrr\brdrs\brdrw29\brdrcf1\cltxlrtb\clvertalt\clcbpat18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Zimbabw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  2  3  4  5  6  7  8  9  10  11  12  13  14  15  16  17  18  19  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Weyerhaeus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21  22  23  24  25  26  27  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Forestry Plantations Queenslan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Bosques del Pla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30  31  32  33  34  36  38  40  41  42  43  44  45  47  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4}{\*\bkmkend IDX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Control Lot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brdrr\brdrs\brdrw29\brdrcf1\clbrdrl\brdrs\brdrw29\brdrcf1\cltxlrtb\clvertalt\clcbpat8\clpadt58\clpadft3\clpadr58\clpadfr3\cellx9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cbpat18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pec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2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Descrip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5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6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7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ntrol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cbpat18\clpadt58\clpadft3\clpadr58\clpadfr3\cellx9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Pinus elliottii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MTO/103/02/01/0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5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MT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South Afric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EllMto-02/01/0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Pinus radia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F1 CSO #8 /106/01/08/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5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MT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South Afric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RadMto-Cso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Pinus radia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F2 CSO #9 /106/02/09/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5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MT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South Afric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RadMto-Cso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Pinus tae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F2 KLF 108-04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5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AFCO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outh Afric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TaeMto-F2Sa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5}{\*\bkmkend IDX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Analysis of Variance for 5-Year Volume (m{\super 3}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r\brdrs\brdrw29\brdrcf1\clbrdrl\brdrs\brdrw29\brdrcf1\cltxlrtb\clvertalt\clcbpat8\clpadt58\clpadft3\clpadr58\clpadfr3\cellx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18\clpadt58\clpadft3\clpadr58\clpadfr3\cellx2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3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Type III S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4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 Valu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5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b &gt; 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18\clpadt58\clpadft3\clpadr58\clpadfr3\cellx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Re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lpadt58\clpadft3\clpadr58\clpadfr3\cellx2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013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4.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00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lpadt58\clpadft3\clpadr58\clpadfr3\cellx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lpadt58\clpadft3\clpadr58\clpadfr3\cellx2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012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.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16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lpadt58\clpadft3\clpadr58\clpadfr3\cellx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lpadt58\clpadft3\clpadr58\clpadfr3\cellx2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06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5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93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lpadt58\clpadft3\clpadr58\clpadfr3\cellx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lpadt58\clpadft3\clpadr58\clpadfr3\cellx2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110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3.1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&lt;.00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lpadt58\clpadft3\clpadr58\clpadfr3\cellx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lpadt58\clpadft3\clpadr58\clpadfr3\cellx2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1690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0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lpadt58\clpadft3\clpadr58\clpadfr3\cellx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Erro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lpadt58\clpadft3\clpadr58\clpadfr3\cellx2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1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749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lpadt58\clpadft3\clpadr58\clpadfr3\cellx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rrected Tota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cbpat8\clpadt58\clpadft3\clpadr58\clpadfr3\cellx2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lpadt58\clpadft3\clpadr58\clpadfr3\cellx3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063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lpadt58\clpadft3\clpadr58\clpadfr3\cellx4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lpadt58\clpadft3\clpadr58\clpadfr3\cellx5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cbpat8\clpadt58\clpadft3\clpadr58\clpadfr3\cellx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sect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360\margrsxn360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6}{\*\bkmkend IDX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bh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Grou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Bto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C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Xb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i } MTO/103/02/01/0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07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A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b Forestry Plantations Queensland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07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A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P. taeda} F2 KL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Bosques del Plata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0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5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Zimbabwe   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0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Weyerhaeuser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B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P. radiata} F2 CSO #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0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i P. radiata} F1 CSO #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3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04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 B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Overall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7}{\*\bkmkend IDX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bh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Bto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C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Xb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2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11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23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09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10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2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090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1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3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4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2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2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1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1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1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3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0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3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4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1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5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3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1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l\f1\b{(Continued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bh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Bto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C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Xb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4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1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4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3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1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4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4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19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05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4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