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4 SAS System Output}{\author SAS Version 9.4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56-49-X11A2   MERENSK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lpadt67\clpadft3\clpadr67\clpadfr3\cellx10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576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5-Year 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67\clpadft3\clpadr67\clpadfr3\cellx10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l\brdrs\brdrw29\brdrcf1\cltxlrtb\clvertalt\clcbpat18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txlrtb\clvertalt\clcbpat18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56-49-X11A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hlahlane H09b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9 December 20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Pinus elliottii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1 26' 10.8492" S   28 32' 0.8226"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25 May 20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MERENSKY TIM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26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7 June 19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P-T-ELL-SPV-0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4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239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7 November 20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brdrl\brdrs\brdrw29\brdrcf1\cltxlrtb\clvertalt\clcbpat8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18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18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Zimbabw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F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Zimbabw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Weyerhaeus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outhea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S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Forestry Plantations Queenslan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Queenslan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ustral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Bosques del Pla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Mision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3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rgentin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4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8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l\brdrs\brdrw29\brdrcf1\cltxlrtb\clvertalt\clcbpat18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txlrtb\clvertalt\clcbpat18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txlrtb\clvertalt\clcbpat18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Zimbabw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 5  6  7  8  9  10  11  12  13  14  15  16  17  18  19  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Weyerhaeus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21  22  23  24  25  26  27  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Forestry Plantations Queenslan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Bosques del Pla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30  34  35  36  37  38  39  40  45  46  47  48  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29\brdrcf1\clbrdrr\brdrs\brdrw29\brdrcf1\clbrdrl\brdrs\brdrw29\brdrcf1\cltxlrtb\clvertalt\clcbpat8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18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18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18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Pinus elliottii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KLF contro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AFCO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outh Afric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EllSaf-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Pinus elliottii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ondi contro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ONDI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South Afric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EllMon-F2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padt58\clpadft3\clpadr58\clpadfr3\cellx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Pinus elliottii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appi Contro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5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APPI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6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outh Afric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padt58\clpadft3\clpadr58\clpadfr3\cellx7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llSap-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padt58\clpadft3\clpadr58\clpadfr3\cellx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\pard\plain\intbl\sl-5{\cell}\clbrdrt\brdrs\brdrw29\brdrcf1\cellx6121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5-Year Volume (m{\super 3}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15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.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2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13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.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4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18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0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26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10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98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312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lpadt58\clpadft3\clpadr58\clpadfr3\cellx2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lpadt58\clpadft3\clpadr58\clpadfr3\cellx3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4980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lpadt58\clpadft3\clpadr58\clpadfr3\cellx4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lpadt58\clpadft3\clpadr58\clpadfr3\cellx5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lpadt58\clpadft3\clpadr58\clpadfr3\cellx6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360\margrsxn360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b Forestry Plantations Queensland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6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KLF contro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5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Bosques del Plata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Sappi Contro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Weyerhaeuser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0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Mondi F2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b Zimbabwe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4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  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9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6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6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0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04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2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3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3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5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6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7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lpadt58\clpadft3\clpadr58\clpadfr3\cellx8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