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weefontein, L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5    36    37    38    39    40    41    42    43    44    45    47    48    49    5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103093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27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8</Characters>
  <CharactersWithSpaces>4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2:00Z</dcterms:created>
  <dc:creator>SAS Version 9.4</dc:creator>
  <dc:description/>
  <dc:language>en-US</dc:language>
  <cp:lastModifiedBy/>
  <dcterms:modified xsi:type="dcterms:W3CDTF">2017-07-25T10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