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07-X11A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bey,C10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Ma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6' 20.373" S      30º 48' 3.359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84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3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Octo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6    7    9    12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5    41    42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8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6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1</Characters>
  <CharactersWithSpaces>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5:00Z</dcterms:created>
  <dc:creator>SAS Version 9.4</dc:creator>
  <dc:description/>
  <dc:language>en-US</dc:language>
  <cp:lastModifiedBy/>
  <dcterms:modified xsi:type="dcterms:W3CDTF">2017-11-17T09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