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07-X11A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07-X11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ust E23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.523518º S      32.146307º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083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Octo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2    34    35    36    37    38    39    40    41    42    43    44    45    46    47    48    49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1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6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5</Characters>
  <CharactersWithSpaces>3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54:00Z</dcterms:created>
  <dc:creator>SAS Version 9.4</dc:creator>
  <dc:description/>
  <dc:language>en-US</dc:language>
  <cp:lastModifiedBy/>
  <dcterms:modified xsi:type="dcterms:W3CDTF">2017-11-17T09:5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