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07-G06A2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07-G06A2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ustu C9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y 20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28.98' S      30º 56.40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81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079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4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30    133    135    136    137    138    139    14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3    145    147    148    149    151    152    154    15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4    175    176    177    178    179    18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7    198    199    20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</w:tr>
      <w:tr>
        <w:trPr>
          <w:trHeight w:val="540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</w:tr>
      <w:tr>
        <w:trPr>
          <w:trHeight w:val="540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0    251    253    254    255    256    257    258    259    26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T62673 (KLF 2nd gen CSO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F2Cso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P60356 (Mondi 2nd gen CSO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F2Cso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14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7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79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59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96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0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56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708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0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5251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CSO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F2 CSO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2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3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3</Words>
  <Characters>8984</Characters>
  <CharactersWithSpaces>7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44:00Z</dcterms:created>
  <dc:creator>SAS Version 9.4</dc:creator>
  <dc:description/>
  <dc:language>en-US</dc:language>
  <cp:lastModifiedBy/>
  <dcterms:modified xsi:type="dcterms:W3CDTF">2017-07-27T15:43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