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5-X14A2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5-X14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cienda Bele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51 45.0 N    75 21 54.0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7    49110    49118    49120    49127    49131    49132    49135    49140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1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    94208    94236    94237    94238    95205    95206    95220    95227    959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1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9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6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10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700"/>
        <w:gridCol w:w="556"/>
        <w:gridCol w:w="556"/>
        <w:gridCol w:w="989"/>
        <w:gridCol w:w="3776"/>
      </w:tblGrid>
      <w:tr>
        <w:trPr>
          <w:trHeight w:val="403" w:hRule="exact"/>
          <w:cantSplit w:val="true"/>
        </w:trPr>
        <w:tc>
          <w:tcPr>
            <w:tcW w:w="10126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37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3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3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C trials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3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37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37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37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989"/>
        <w:gridCol w:w="1131"/>
        <w:gridCol w:w="413"/>
        <w:gridCol w:w="700"/>
        <w:gridCol w:w="556"/>
        <w:gridCol w:w="555"/>
        <w:gridCol w:w="556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729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2" w:name="IDX8"/>
            <w:bookmarkStart w:id="13" w:name="IDX8"/>
            <w:bookmarkEnd w:id="13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8:13:00Z</dcterms:created>
  <dc:creator>SAS Version 9.4</dc:creator>
  <dc:description/>
  <dc:language>en-US</dc:language>
  <cp:lastModifiedBy/>
  <dcterms:modified xsi:type="dcterms:W3CDTF">2017-02-22T18:1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