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28"/>
        <w:gridCol w:w="416"/>
        <w:gridCol w:w="80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38-52-05A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8-52-05A</w:t>
            </w:r>
          </w:p>
        </w:tc>
        <w:tc>
          <w:tcPr>
            <w:tcW w:w="2471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ngmore P6c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November 2008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herrerae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º 48_ 31.78_ S      24º 04_ 49.39_ E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1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87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HER/001/00/33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20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Jul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ierra Lalo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°    12' N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3°    12' W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 - 2200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0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lo Blanco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errero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°    25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    31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70 - 235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ta Lucí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37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31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85 - 202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ierra Lalo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8    222    229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lo Blanco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0    251    252    253    254    255    256    259    262    26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ta Lucí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6    317    319    322    323    325    327    329    33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to-F2lot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to-bulk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lot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F2lot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624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84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68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05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3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31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22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55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72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0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054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5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19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152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8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3457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5"/>
        <w:gridCol w:w="80"/>
        <w:gridCol w:w="646"/>
        <w:gridCol w:w="262"/>
        <w:gridCol w:w="384"/>
        <w:gridCol w:w="29"/>
        <w:gridCol w:w="556"/>
        <w:gridCol w:w="61"/>
        <w:gridCol w:w="123"/>
        <w:gridCol w:w="372"/>
        <w:gridCol w:w="151"/>
        <w:gridCol w:w="33"/>
        <w:gridCol w:w="372"/>
        <w:gridCol w:w="184"/>
        <w:gridCol w:w="56"/>
        <w:gridCol w:w="316"/>
        <w:gridCol w:w="184"/>
        <w:gridCol w:w="146"/>
        <w:gridCol w:w="226"/>
        <w:gridCol w:w="184"/>
        <w:gridCol w:w="236"/>
        <w:gridCol w:w="424"/>
        <w:gridCol w:w="184"/>
        <w:gridCol w:w="38"/>
        <w:gridCol w:w="478"/>
        <w:gridCol w:w="168"/>
        <w:gridCol w:w="304"/>
        <w:gridCol w:w="84"/>
        <w:gridCol w:w="257"/>
        <w:gridCol w:w="299"/>
        <w:gridCol w:w="60"/>
        <w:gridCol w:w="287"/>
        <w:gridCol w:w="209"/>
        <w:gridCol w:w="60"/>
        <w:gridCol w:w="377"/>
        <w:gridCol w:w="119"/>
        <w:gridCol w:w="60"/>
        <w:gridCol w:w="556"/>
        <w:gridCol w:w="557"/>
      </w:tblGrid>
      <w:tr>
        <w:trPr>
          <w:trHeight w:val="403" w:hRule="exact"/>
          <w:cantSplit w:val="true"/>
        </w:trPr>
        <w:tc>
          <w:tcPr>
            <w:tcW w:w="9687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1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F2 lot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6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9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ierra Lalo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4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ta Lucía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2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2 lot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2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1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141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lo Blanco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8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8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1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9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2</w:t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6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87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8514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173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2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8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2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6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4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7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3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7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2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6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0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7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0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2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9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2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7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0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4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9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9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6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5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3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9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0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9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5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3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7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5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0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6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4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9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3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2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8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6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0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6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9</Words>
  <Characters>3542</Characters>
  <CharactersWithSpaces>3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7:47:00Z</dcterms:created>
  <dc:creator>SAS Version 9.4</dc:creator>
  <dc:description/>
  <dc:language>en-US</dc:language>
  <cp:lastModifiedBy/>
  <dcterms:modified xsi:type="dcterms:W3CDTF">2017-07-07T17:48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