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1      WEYERHAEUSER</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1-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so Serp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º 01' S    55º 30'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August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WEYERHAEUS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9 months 190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RVPGRF1110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0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5    33209    33210    33211    33212    33213    33214    33215    33216    33217    33218    33220    33221    33222    33224    33227    33229    33230    33231    33232    33233    33234    33235    33236    33237    33238    33240    33241    33242    33248    33249    33250    332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PT7714</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YC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uguay</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Wey-PT7714</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fam 15-54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ABI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a-15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51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3</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287</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225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4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202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9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7776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94</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771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80</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fam 15-54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94</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2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2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60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4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4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1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9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1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10</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8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x-998</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4</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7</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4</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4</Words>
  <Characters>5114</Characters>
  <CharactersWithSpaces>43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6:05:00Z</dcterms:created>
  <dc:creator>SAS Version 9.4</dc:creator>
  <dc:description/>
  <dc:language>en-US</dc:language>
  <cp:lastModifiedBy/>
  <dcterms:modified xsi:type="dcterms:W3CDTF">2018-01-22T16:0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