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0A2      MERENSKY</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6-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W44</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0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540698 S    29.67491169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PV-0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8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48    20052    20056    20057    20058    20059    20063    20066    20068    20070    20074    20076    20078    20081    20089    20090    20092    20095    20096    20098    20100    20101    20104    20106    20107    20108    20127    20133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6-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632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23</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802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68</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838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9</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10</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3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7780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4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068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19</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9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19</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2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1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70</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4</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907</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5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6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81</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8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14</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5</Words>
  <Characters>5519</Characters>
  <CharactersWithSpaces>4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57:00Z</dcterms:created>
  <dc:creator>SAS Version 9.4</dc:creator>
  <dc:description/>
  <dc:language>en-US</dc:language>
  <cp:lastModifiedBy/>
  <dcterms:modified xsi:type="dcterms:W3CDTF">2017-11-16T17:5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