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95"/>
        <w:gridCol w:w="442"/>
        <w:gridCol w:w="17"/>
        <w:gridCol w:w="971"/>
        <w:gridCol w:w="79"/>
        <w:gridCol w:w="389"/>
        <w:gridCol w:w="376"/>
        <w:gridCol w:w="426"/>
        <w:gridCol w:w="9"/>
        <w:gridCol w:w="627"/>
        <w:gridCol w:w="534"/>
        <w:gridCol w:w="9"/>
        <w:gridCol w:w="1671"/>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08A      MTO</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856"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00"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856"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08A</w:t>
            </w:r>
          </w:p>
        </w:tc>
        <w:tc>
          <w:tcPr>
            <w:tcW w:w="2700"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ruisfontein D18c</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 December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4º 02_ 16.9_ S    23º 10_ 9.6_ 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ecember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1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1/01/3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5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38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50"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38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5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3</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2    15095    15101    15103    15114    15119    15123    15134    15136    15143    15146    15147    15150    15151    15162    15166    15168    15170    15173    15176    15182    15189    15191    15435    15437    15440    15441    15443    15446    15454    15458    15460    15463    15469    15471    15480    15484    15491    15497    15498    15509    15511    1552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KLF 108-0492</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Mto-F2Klf</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103/02/01/0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to-02/01/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Seed orchar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Mto-F2so</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CSO #9 /106/02/09/0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SO #8 /106/01/08/0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79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8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9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510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1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7</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424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20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20</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9919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54</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8.1453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F2 Seed orchard</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60</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5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4</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952</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KLF</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TO/103/02/01/0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72</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7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4</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52</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6</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0</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46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98</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3</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44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apil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3</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59</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RadF2</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3</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7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1</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RadF1</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0</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76</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ap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3</Words>
  <Characters>7711</Characters>
  <CharactersWithSpaces>65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7:24:00Z</dcterms:created>
  <dc:creator>SAS Version 9.4</dc:creator>
  <dc:description/>
  <dc:language>en-US</dc:language>
  <cp:lastModifiedBy/>
  <dcterms:modified xsi:type="dcterms:W3CDTF">2017-07-07T17:2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