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379"/>
        <w:gridCol w:w="1119"/>
        <w:gridCol w:w="239"/>
        <w:gridCol w:w="432"/>
        <w:gridCol w:w="153"/>
        <w:gridCol w:w="295"/>
        <w:gridCol w:w="407"/>
        <w:gridCol w:w="18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9-52B2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59-52B2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 Villag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January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20.47' S    35º 17.04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7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6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Februar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5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2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3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té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9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 - 6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4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12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1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10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ibucá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16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1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0 - 18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6" w:name="IDX3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345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2    240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40    2343    2345    2346    2350</w:t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45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75    2378    2392    2413    2414    2415    2416    2417    2418    2427    2429    2430    2435    2436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45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94    2433    2434    2440    244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43    2444    2445    2449    2450    2451    245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hi-comm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hi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5"/>
      <w:bookmarkStart w:id="9" w:name="IDX5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8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8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17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9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57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08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43"/>
        <w:gridCol w:w="60"/>
        <w:gridCol w:w="769"/>
        <w:gridCol w:w="16"/>
        <w:gridCol w:w="412"/>
        <w:gridCol w:w="342"/>
        <w:gridCol w:w="215"/>
        <w:gridCol w:w="554"/>
        <w:gridCol w:w="2"/>
        <w:gridCol w:w="59"/>
        <w:gridCol w:w="497"/>
        <w:gridCol w:w="60"/>
        <w:gridCol w:w="151"/>
        <w:gridCol w:w="346"/>
        <w:gridCol w:w="59"/>
        <w:gridCol w:w="365"/>
        <w:gridCol w:w="131"/>
        <w:gridCol w:w="61"/>
        <w:gridCol w:w="555"/>
        <w:gridCol w:w="22"/>
        <w:gridCol w:w="308"/>
        <w:gridCol w:w="461"/>
        <w:gridCol w:w="158"/>
        <w:gridCol w:w="81"/>
        <w:gridCol w:w="531"/>
        <w:gridCol w:w="109"/>
        <w:gridCol w:w="268"/>
        <w:gridCol w:w="288"/>
        <w:gridCol w:w="104"/>
        <w:gridCol w:w="388"/>
        <w:gridCol w:w="122"/>
        <w:gridCol w:w="2"/>
        <w:gridCol w:w="257"/>
        <w:gridCol w:w="234"/>
        <w:gridCol w:w="536"/>
        <w:gridCol w:w="20"/>
        <w:gridCol w:w="557"/>
        <w:gridCol w:w="1"/>
        <w:gridCol w:w="960"/>
      </w:tblGrid>
      <w:tr>
        <w:trPr>
          <w:trHeight w:val="403" w:hRule="exact"/>
          <w:cantSplit w:val="true"/>
        </w:trPr>
        <w:tc>
          <w:tcPr>
            <w:tcW w:w="9810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9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9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4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8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1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961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242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94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8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1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1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30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illa Santa                                                      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0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30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m 33                                                                  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2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30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cul Arriba                                                    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3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1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30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Esperanza                                                    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30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242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9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9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94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1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9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94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1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6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50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70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8203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4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4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61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5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94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56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7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7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3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1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0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5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7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6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4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4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0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9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0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9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4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1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8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0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5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7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3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4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6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9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2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2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0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3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6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5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8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0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8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0770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6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48</Characters>
  <CharactersWithSpaces>4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8:55:00Z</dcterms:created>
  <dc:creator>SAS Version 9.4</dc:creator>
  <dc:description/>
  <dc:language>en-US</dc:language>
  <cp:lastModifiedBy/>
  <dcterms:modified xsi:type="dcterms:W3CDTF">2017-02-24T18:5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