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710"/>
        <w:gridCol w:w="511"/>
        <w:gridCol w:w="24"/>
        <w:gridCol w:w="17"/>
        <w:gridCol w:w="946"/>
        <w:gridCol w:w="31"/>
        <w:gridCol w:w="79"/>
        <w:gridCol w:w="391"/>
        <w:gridCol w:w="344"/>
        <w:gridCol w:w="34"/>
        <w:gridCol w:w="429"/>
        <w:gridCol w:w="9"/>
        <w:gridCol w:w="631"/>
        <w:gridCol w:w="537"/>
        <w:gridCol w:w="9"/>
        <w:gridCol w:w="1680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X15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78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X15A2</w:t>
            </w:r>
          </w:p>
        </w:tc>
        <w:tc>
          <w:tcPr>
            <w:tcW w:w="28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´35.79" N    93°59´24.90" W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September 2016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1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29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672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29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672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8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6    5020    5022    5045    5292    5297    5301    5302    5304    5305    5306    5307    5346    535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8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308    5310    5312    5317    5319    5323    5324    5326    5331    5332    5336    5337    5338    5344    5346    5347    5348    5349    5350    5351    5363    5365    5367    536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R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r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1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200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95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62" w:type="dxa"/>
            <w:gridSpan w:val="8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</w:t>
            </w:r>
          </w:p>
        </w:tc>
        <w:tc>
          <w:tcPr>
            <w:tcW w:w="4340" w:type="dxa"/>
            <w:gridSpan w:val="1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5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7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</w:t>
            </w:r>
          </w:p>
        </w:tc>
        <w:tc>
          <w:tcPr>
            <w:tcW w:w="4340" w:type="dxa"/>
            <w:gridSpan w:val="1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5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667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4340" w:type="dxa"/>
            <w:gridSpan w:val="1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48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2503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9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.1404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4648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3"/>
        <w:gridCol w:w="556"/>
        <w:gridCol w:w="700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6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QP L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ROFORCA Selections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QP L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roforca VAR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6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844"/>
        <w:gridCol w:w="1132"/>
        <w:gridCol w:w="412"/>
        <w:gridCol w:w="700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505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U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844"/>
        <w:gridCol w:w="1132"/>
        <w:gridCol w:w="412"/>
        <w:gridCol w:w="700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505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R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0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7</Characters>
  <CharactersWithSpaces>5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8:00Z</dcterms:created>
  <dc:creator>SAS Version 9.4</dc:creator>
  <dc:description/>
  <dc:language>en-US</dc:language>
  <cp:lastModifiedBy/>
  <dcterms:modified xsi:type="dcterms:W3CDTF">2017-04-03T12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