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03-X12A2      SKV</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03-X12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inca Morador Lote 05</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une 201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dry</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9º 15' 00" N    69º 42' 00" W</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VENEZUE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5 months</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724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1 Santa Cruz de Yojoa, Hondura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Trincheras, Guatemala</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Limón, Honduras</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0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48    1449    1454    1455    1457    1458    1459    146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3</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7    1221    1223    1224</w:t>
            </w:r>
          </w:p>
        </w:tc>
      </w:tr>
      <w:tr>
        <w:trPr>
          <w:trHeight w:val="20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001</w:t>
            </w:r>
          </w:p>
        </w:tc>
        <w:tc>
          <w:tcPr>
            <w:tcW w:w="1747"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4</w:t>
            </w:r>
          </w:p>
        </w:tc>
        <w:tc>
          <w:tcPr>
            <w:tcW w:w="6382" w:type="dxa"/>
            <w:gridSpan w:val="1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3    5004    5005    5007    5008    5011    5013    5014    5015    5016    5017    5018    5019    5020    5022    5023    5024    5025    5028    5029    5045    5052    5292    5293    5297    5298    5301    5302    5303    5304    5305    5306    5307    5308    5309    5310    5311    5312    5313    5314    5315    5316    5317    5318    5319    5321    5322    5323    5324    5326    5327    5328    5329    5330    5331    5333    5334    5335    5336    5337    5338    5339    5340    5341    5342    5343    5344    5345    5346    5347    5348    5349    5350    5351    5353    5354    5356    5357    5358    5359    5360    5362    5363    5364    5365    5366    5367    5368    5369    5370    5372    537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 x elliottii</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Hybrid</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xEScv-bulk</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Scv-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7</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6</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003</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453</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29</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4</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35</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157</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4</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239</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4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Family(prov)</w:t>
            </w:r>
          </w:p>
        </w:tc>
        <w:tc>
          <w:tcPr>
            <w:tcW w:w="700" w:type="dxa"/>
            <w:gridSpan w:val="5"/>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502</w:t>
            </w:r>
          </w:p>
        </w:tc>
        <w:tc>
          <w:tcPr>
            <w:tcW w:w="1276" w:type="dxa"/>
            <w:gridSpan w:val="5"/>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4483</w:t>
            </w:r>
          </w:p>
        </w:tc>
        <w:tc>
          <w:tcPr>
            <w:tcW w:w="987" w:type="dxa"/>
            <w:gridSpan w:val="3"/>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50</w:t>
            </w:r>
          </w:p>
        </w:tc>
        <w:tc>
          <w:tcPr>
            <w:tcW w:w="845" w:type="dxa"/>
            <w:gridSpan w:val="4"/>
            <w:tcBorders>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lt;.0001</w:t>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601</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5496</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230</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23312</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00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F1 Trincheras, Guatemal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84</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57</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0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car x ell</w:t>
            </w:r>
            <w:r>
              <w:rPr>
                <w:color w:val="000000"/>
                <w:sz w:val="19"/>
                <w:szCs w:val="19"/>
              </w:rPr>
              <w:t xml:space="preserve">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F1 Limón, Hondura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3</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F1 Santa Cruz de Yojoa, Hondura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3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5</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487"/>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33" w:type="dxa"/>
            <w:gridSpan w:val="3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42</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42</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7</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29</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26</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26</w:t>
            </w:r>
          </w:p>
        </w:tc>
        <w:tc>
          <w:tcPr>
            <w:tcW w:w="41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7</w:t>
            </w:r>
          </w:p>
        </w:tc>
        <w:tc>
          <w:tcPr>
            <w:tcW w:w="84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07</w:t>
            </w:r>
          </w:p>
        </w:tc>
        <w:tc>
          <w:tcPr>
            <w:tcW w:w="70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3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6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66</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6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4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4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0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0</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7</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5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5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6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3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2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21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0</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0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0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1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1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14</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014</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3</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3</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17</w:t>
            </w:r>
          </w:p>
        </w:tc>
        <w:tc>
          <w:tcPr>
            <w:tcW w:w="603"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017</w:t>
            </w:r>
          </w:p>
        </w:tc>
        <w:tc>
          <w:tcPr>
            <w:tcW w:w="6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603"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6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603"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4</w:t>
            </w:r>
          </w:p>
        </w:tc>
        <w:tc>
          <w:tcPr>
            <w:tcW w:w="60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72</w:t>
            </w:r>
          </w:p>
        </w:tc>
        <w:tc>
          <w:tcPr>
            <w:tcW w:w="6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1205"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5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51</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602"/>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23" w:type="dxa"/>
            <w:gridSpan w:val="3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57</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57</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9</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7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7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5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1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3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6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6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0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2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7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2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2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5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5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3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35</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0</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5</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22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1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44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45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07</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07</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3</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88</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8</w:t>
            </w:r>
          </w:p>
        </w:tc>
        <w:tc>
          <w:tcPr>
            <w:tcW w:w="1132" w:type="dxa"/>
            <w:gridSpan w:val="4"/>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448</w:t>
            </w:r>
          </w:p>
        </w:tc>
        <w:tc>
          <w:tcPr>
            <w:tcW w:w="412"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gridSpan w:val="3"/>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557"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gridSpan w:val="3"/>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2</w:t>
            </w:r>
          </w:p>
        </w:tc>
        <w:tc>
          <w:tcPr>
            <w:tcW w:w="843"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5</w:t>
            </w:r>
          </w:p>
        </w:tc>
        <w:tc>
          <w:tcPr>
            <w:tcW w:w="701" w:type="dxa"/>
            <w:gridSpan w:val="4"/>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0</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02</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4</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s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naj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2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29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osLimone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9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4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3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7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7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4</Words>
  <Characters>13539</Characters>
  <CharactersWithSpaces>11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49:00Z</dcterms:created>
  <dc:creator>SAS Version 9.4</dc:creator>
  <dc:description/>
  <dc:language>en-US</dc:language>
  <cp:lastModifiedBy/>
  <dcterms:modified xsi:type="dcterms:W3CDTF">2017-07-14T15:5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