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1172"/>
        <w:gridCol w:w="103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48-H02A1      BOSQUES DEL PLAT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Hybrid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48-H02A1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  <w:t>Campo Don Hilario Sitio Lom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September 201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26' 26" S    55º 55' 46" W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October 2013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BOSQUES DEL PLAT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N-02-M-19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37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02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taeda x P. caribae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0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GRE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greggi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    4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0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GRS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greggii sout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    4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2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GRS-26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greggii sout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elliottii x P. taed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, Tapalapa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Bdp-CutTap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, Yucul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Bdp-CutYuc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iy 7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Bdp-Fam70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A bulk, Marion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Spa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61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77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591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.29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98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47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6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11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9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511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4"/>
        <w:gridCol w:w="1852"/>
        <w:gridCol w:w="412"/>
        <w:gridCol w:w="555"/>
        <w:gridCol w:w="557"/>
        <w:gridCol w:w="556"/>
        <w:gridCol w:w="555"/>
        <w:gridCol w:w="557"/>
        <w:gridCol w:w="844"/>
        <w:gridCol w:w="988"/>
        <w:gridCol w:w="699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10097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SPA bulk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Fam 7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Cuttigs Yucul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0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GRE-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0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GRS-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26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GRS-2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color w:val="000000"/>
                <w:sz w:val="19"/>
                <w:szCs w:val="19"/>
              </w:rPr>
              <w:t xml:space="preserve"> Cuttings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0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79</Characters>
  <CharactersWithSpaces>21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31:00Z</dcterms:created>
  <dc:creator>SAS Version 9.4</dc:creator>
  <dc:description/>
  <dc:language>en-US</dc:language>
  <cp:lastModifiedBy/>
  <dcterms:modified xsi:type="dcterms:W3CDTF">2016-06-02T10:50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