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B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2B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- Região 13 - Talhão 2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37.7" S    50º 05' 08.7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HICACLESXXXXH02B-2010CA013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P. Ribeir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Rib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5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1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Ribeir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25:00Z</dcterms:created>
  <dc:creator>SAS Version 9.4</dc:creator>
  <dc:description/>
  <dc:language>en-US</dc:language>
  <cp:lastModifiedBy/>
  <dcterms:modified xsi:type="dcterms:W3CDTF">2016-06-02T10:50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