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014"/>
        <w:gridCol w:w="26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1A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7-H01A2</w:t>
            </w:r>
          </w:p>
        </w:tc>
        <w:tc>
          <w:tcPr>
            <w:tcW w:w="261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hafauser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December 20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º 59' 55.0" S    50º 11' 11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56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3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Cam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M Sede Mix 2 G.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Mix2Gr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uas Barras 17 x 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6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28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53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38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86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2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651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8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9270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B 17x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ix 2 GR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1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5</Characters>
  <CharactersWithSpaces>1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1:33:00Z</dcterms:created>
  <dc:creator>SAS Version 9.4</dc:creator>
  <dc:description/>
  <dc:language>en-US</dc:language>
  <cp:lastModifiedBy/>
  <dcterms:modified xsi:type="dcterms:W3CDTF">2016-02-26T01:3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