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1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1C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oolstone H1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07' S    30º 31'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7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1-02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0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585)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58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s AP382 &amp; AP33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AP38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6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9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789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9523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5"/>
        <w:gridCol w:w="987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54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958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Half-sib AP fam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16:00Z</dcterms:created>
  <dc:creator>SAS Version 9.4</dc:creator>
  <dc:description/>
  <dc:language>en-US</dc:language>
  <cp:lastModifiedBy/>
  <dcterms:modified xsi:type="dcterms:W3CDTF">2016-11-02T13:0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