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33"/>
        <w:gridCol w:w="442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3      KLF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1A3</w:t>
            </w:r>
          </w:p>
        </w:tc>
        <w:tc>
          <w:tcPr>
            <w:tcW w:w="279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itskop, B31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Nov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08' 08.55" S    30º 48' 21.85"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0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hiapensi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52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34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28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61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6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797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080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hiapensi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1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03:00Z</dcterms:created>
  <dc:creator>SAS Version 9.4</dc:creator>
  <dc:description/>
  <dc:language>en-US</dc:language>
  <cp:lastModifiedBy/>
  <dcterms:modified xsi:type="dcterms:W3CDTF">2017-06-30T13:3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