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11"/>
        <w:gridCol w:w="14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8-59-01B2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8-59-01B2</w:t>
            </w:r>
          </w:p>
        </w:tc>
        <w:tc>
          <w:tcPr>
            <w:tcW w:w="288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oul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December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longirostr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31' 29.17'' S      35º 27' 09.08"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3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OR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Novem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1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6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5 - 345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co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3 - 258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amondy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5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1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 - 516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oom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5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3 - 359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6    108    109    11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co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3    115    117    119    1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amondy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2    123    125    127    128    129    131    133    134    13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oom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    139    140    141    144    14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Chi-comm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Chi-comm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Chi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2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6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5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7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99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amondy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rakula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acow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room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8</Characters>
  <CharactersWithSpaces>3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15:00Z</dcterms:created>
  <dc:creator>SAS Version 9.4</dc:creator>
  <dc:description/>
  <dc:language>en-US</dc:language>
  <cp:lastModifiedBy/>
  <dcterms:modified xsi:type="dcterms:W3CDTF">2016-11-23T11:1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