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09"/>
        <w:gridCol w:w="19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4-27-01M2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4-27-01M2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ivisa - Região 45 - Talhão 17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February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entham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3'32"S 50°21'51"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0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an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5    106    107    110    111    112    113    114    115    117    118    119    12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    130    131    132    133    134    135    1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Opmix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 Golden Tree OP fam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nWes-Gt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.83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00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.5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13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4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5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.6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4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6.9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5.5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8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3.77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649"/>
        <w:gridCol w:w="339"/>
        <w:gridCol w:w="411"/>
        <w:gridCol w:w="557"/>
        <w:gridCol w:w="196"/>
        <w:gridCol w:w="275"/>
        <w:gridCol w:w="84"/>
        <w:gridCol w:w="473"/>
        <w:gridCol w:w="83"/>
        <w:gridCol w:w="472"/>
        <w:gridCol w:w="116"/>
        <w:gridCol w:w="440"/>
        <w:gridCol w:w="988"/>
        <w:gridCol w:w="75"/>
        <w:gridCol w:w="1503"/>
        <w:gridCol w:w="3006"/>
      </w:tblGrid>
      <w:tr>
        <w:trPr>
          <w:trHeight w:val="403" w:hRule="exact"/>
          <w:cantSplit w:val="true"/>
        </w:trPr>
        <w:tc>
          <w:tcPr>
            <w:tcW w:w="593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5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584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OP mix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5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Golden Tree Mix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MPC            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ndoi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45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5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458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9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58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921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60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600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60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39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989"/>
        <w:gridCol w:w="411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392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6</Characters>
  <CharactersWithSpaces>2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6:15:00Z</dcterms:created>
  <dc:creator>SAS Version 9.4</dc:creator>
  <dc:description/>
  <dc:language>en-US</dc:language>
  <cp:lastModifiedBy/>
  <dcterms:modified xsi:type="dcterms:W3CDTF">2016-03-28T16:1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