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1-01S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1-01S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man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Ma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10´ S      54°31´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BEF05131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11    114    119    12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4    125    1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8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2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9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4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8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4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7</Characters>
  <CharactersWithSpaces>2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00:00Z</dcterms:created>
  <dc:creator>SAS Version 9.4</dc:creator>
  <dc:description/>
  <dc:language>en-US</dc:language>
  <cp:lastModifiedBy/>
  <dcterms:modified xsi:type="dcterms:W3CDTF">2016-10-12T09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