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571"/>
        <w:gridCol w:w="9"/>
        <w:gridCol w:w="300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4-11-01S1      WEYERHAEUSER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4-11-01S1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amo Blanc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May 2013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benthami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°20' S      55°40' W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1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YERHAEUSER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7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RVEBEF051319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5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October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ndoi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ran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MPC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715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59" w:type="dxa"/>
            <w:gridSpan w:val="17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ndoi</w:t>
            </w:r>
          </w:p>
        </w:tc>
        <w:tc>
          <w:tcPr>
            <w:tcW w:w="7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359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7    108    109    110    111    112    113    114    115    116    117    118    119    12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71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59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    122    123    124    125    126    127    128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MPC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9    130    131    132    133    134    135    13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61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30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6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30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3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C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Wey-bulk3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1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C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Wey-bulk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tereticorni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C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tWey-GT52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entham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2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C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nWey-bulk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C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cWey-GC17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0" w:name="IDX5"/>
      <w:bookmarkStart w:id="11" w:name="IDX5"/>
      <w:bookmarkEnd w:id="1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62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11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94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1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90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3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70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784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9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1864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243"/>
        <w:gridCol w:w="745"/>
        <w:gridCol w:w="64"/>
        <w:gridCol w:w="347"/>
        <w:gridCol w:w="463"/>
        <w:gridCol w:w="94"/>
        <w:gridCol w:w="184"/>
        <w:gridCol w:w="371"/>
        <w:gridCol w:w="160"/>
        <w:gridCol w:w="24"/>
        <w:gridCol w:w="373"/>
        <w:gridCol w:w="184"/>
        <w:gridCol w:w="228"/>
        <w:gridCol w:w="143"/>
        <w:gridCol w:w="184"/>
        <w:gridCol w:w="373"/>
        <w:gridCol w:w="110"/>
        <w:gridCol w:w="73"/>
        <w:gridCol w:w="661"/>
        <w:gridCol w:w="75"/>
        <w:gridCol w:w="109"/>
        <w:gridCol w:w="516"/>
        <w:gridCol w:w="184"/>
        <w:gridCol w:w="288"/>
        <w:gridCol w:w="83"/>
        <w:gridCol w:w="439"/>
        <w:gridCol w:w="118"/>
        <w:gridCol w:w="60"/>
        <w:gridCol w:w="555"/>
        <w:gridCol w:w="76"/>
        <w:gridCol w:w="481"/>
        <w:gridCol w:w="328"/>
        <w:gridCol w:w="1619"/>
      </w:tblGrid>
      <w:tr>
        <w:trPr>
          <w:trHeight w:val="403" w:hRule="exact"/>
          <w:cantSplit w:val="true"/>
        </w:trPr>
        <w:tc>
          <w:tcPr>
            <w:tcW w:w="8574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947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MPC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Bulk prov 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labin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ndoi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Bulk prov 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cam.</w:t>
            </w:r>
            <w:r>
              <w:rPr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ter.</w:t>
            </w:r>
            <w:r>
              <w:rPr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4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Bulk prov 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3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0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2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02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3119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4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4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9</Words>
  <Characters>4145</Characters>
  <CharactersWithSpaces>3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8:56:00Z</dcterms:created>
  <dc:creator>SAS Version 9.4</dc:creator>
  <dc:description/>
  <dc:language>en-US</dc:language>
  <cp:lastModifiedBy/>
  <dcterms:modified xsi:type="dcterms:W3CDTF">2016-10-12T09:01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