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3-64-01D1      FLORESTAS DE NIAS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3-64-01D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cond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Febr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torell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2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April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elenval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9    110    111    114    116    118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urand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3    125    126    127    129    130    13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1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3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1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maculat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8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aCam-Fam1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citriodor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ciCam-Fam1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667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0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1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1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9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1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7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0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maculata</w:t>
            </w:r>
            <w:r>
              <w:rPr>
                <w:color w:val="000000"/>
                <w:sz w:val="19"/>
                <w:szCs w:val="19"/>
              </w:rPr>
              <w:t xml:space="preserve"> Fam 10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Fam 1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elenvale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uranda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06:00Z</dcterms:created>
  <dc:creator>SAS Version 9.4</dc:creator>
  <dc:description/>
  <dc:language>en-US</dc:language>
  <cp:lastModifiedBy/>
  <dcterms:modified xsi:type="dcterms:W3CDTF">2016-04-18T16:0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