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09"/>
        <w:gridCol w:w="19"/>
        <w:gridCol w:w="496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9-27-01M1      WESTROC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9-27-01M1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rmiga - Região 16 - Talhão 31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February 201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adj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°8'34"S 50°7'12"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STROC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5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 year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50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37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5' E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8 - 958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8.4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09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8.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5    106    107    109    111    112    113    114    115    116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dj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    118    119    121    122    124    125    126    127    128    129    13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P mix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STROCK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Opmix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 85A from PSM Bishop 84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STROCK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Rig-Bishop8485A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05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9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29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92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5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9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2.4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7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6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8.1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0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7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6.1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6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3.57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93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28"/>
        <w:gridCol w:w="5"/>
        <w:gridCol w:w="843"/>
        <w:gridCol w:w="145"/>
        <w:gridCol w:w="413"/>
        <w:gridCol w:w="290"/>
        <w:gridCol w:w="265"/>
        <w:gridCol w:w="472"/>
        <w:gridCol w:w="85"/>
        <w:gridCol w:w="27"/>
        <w:gridCol w:w="444"/>
        <w:gridCol w:w="85"/>
        <w:gridCol w:w="319"/>
        <w:gridCol w:w="153"/>
        <w:gridCol w:w="555"/>
        <w:gridCol w:w="988"/>
      </w:tblGrid>
      <w:tr>
        <w:trPr>
          <w:trHeight w:val="403" w:hRule="exact"/>
          <w:cantSplit w:val="true"/>
        </w:trPr>
        <w:tc>
          <w:tcPr>
            <w:tcW w:w="5937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8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2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OP mix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2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ishop 84 85A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dja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Glenbog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8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7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1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3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922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2015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317" w:hRule="exact"/>
          <w:cantSplit w:val="true"/>
        </w:trPr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84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4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169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1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22</Words>
  <Characters>2155</Characters>
  <CharactersWithSpaces>1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32:00Z</dcterms:created>
  <dc:creator>SAS Version 9.4</dc:creator>
  <dc:description/>
  <dc:language>en-US</dc:language>
  <cp:lastModifiedBy/>
  <dcterms:modified xsi:type="dcterms:W3CDTF">2016-03-28T16:20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