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13"/>
        <w:gridCol w:w="15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59-01B2      GREEN RESOURCES MOZAMBIQU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2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59-01B2</w:t>
            </w:r>
          </w:p>
        </w:tc>
        <w:tc>
          <w:tcPr>
            <w:tcW w:w="290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oul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anuary 201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31' 29.17'' S      35º 27' 09.08" 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93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R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4" w:name="IDX3"/>
            <w:bookmarkEnd w:id="4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20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5    107    108    11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    118    122    124    125    1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5" w:name="IDX4"/>
            <w:bookmarkEnd w:id="5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Chi-comm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Chi-co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Chi-comm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5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3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04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0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6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7"/>
            <w:bookmarkStart w:id="9" w:name="IDX7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1</Characters>
  <CharactersWithSpaces>3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12:00Z</dcterms:created>
  <dc:creator>SAS Version 9.4</dc:creator>
  <dc:description/>
  <dc:language>en-US</dc:language>
  <cp:lastModifiedBy/>
  <dcterms:modified xsi:type="dcterms:W3CDTF">2016-11-23T11:1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