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16"/>
        <w:gridCol w:w="41"/>
        <w:gridCol w:w="9"/>
        <w:gridCol w:w="30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41-01B2      CMPC FORESTAL MININC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41-01B2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102 Loma Colorada Rod2011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 5914431      E 667524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MPC FORESTAL MININCO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May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6" w:name="IDX3"/>
            <w:bookmarkEnd w:id="6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3    104    105    106    107    108    110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7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58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8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9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7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08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4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8:00Z</dcterms:created>
  <dc:creator>SAS Version 9.4</dc:creator>
  <dc:description/>
  <dc:language>en-US</dc:language>
  <cp:lastModifiedBy/>
  <dcterms:modified xsi:type="dcterms:W3CDTF">2016-05-20T11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