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67"/>
        <w:gridCol w:w="73"/>
        <w:gridCol w:w="270"/>
        <w:gridCol w:w="9"/>
        <w:gridCol w:w="300"/>
        <w:gridCol w:w="591"/>
        <w:gridCol w:w="108"/>
        <w:gridCol w:w="42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6-01J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6-01J1</w:t>
            </w:r>
          </w:p>
        </w:tc>
        <w:tc>
          <w:tcPr>
            <w:tcW w:w="270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zenda Lajeadinho ll, A2H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an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36' 47,1"S    50º 10' 58,8"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 Februar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104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5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5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88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82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70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5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7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5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6    107    108    110    111    50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    304    306    3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61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0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6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30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Klab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8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3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0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16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71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73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9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376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6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4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3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6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7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4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9:00Z</dcterms:created>
  <dc:creator>SAS Version 9.4</dc:creator>
  <dc:description/>
  <dc:language>en-US</dc:language>
  <cp:lastModifiedBy/>
  <dcterms:modified xsi:type="dcterms:W3CDTF">2016-10-12T14:14:00Z</dcterms:modified>
  <cp:revision>4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