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449"/>
        <w:gridCol w:w="18"/>
        <w:gridCol w:w="432"/>
        <w:gridCol w:w="9"/>
        <w:gridCol w:w="211"/>
        <w:gridCol w:w="608"/>
        <w:gridCol w:w="73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6-01J1      KLABIN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03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6-01J1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zenda Lajeadinho ll, A2H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an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º 36' 47,1"S    50º 10' 58,8"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INDUSTRIAS KLABI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7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104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5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October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2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97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.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50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270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45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270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6    107    108    110    111    50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    304    306    30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55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55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22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Klab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244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8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7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1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0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890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cal bulk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12:00Z</dcterms:created>
  <dc:creator>SAS Version 9.4</dc:creator>
  <dc:description/>
  <dc:language>en-US</dc:language>
  <cp:lastModifiedBy/>
  <dcterms:modified xsi:type="dcterms:W3CDTF">2016-10-12T14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