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67-02B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67-02B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uiz 96-029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November 201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P 64-46-02(B)10MG002-003 B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    106    110    114    11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    214    215    216    2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5    309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4    506    5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4    607    609    611    612    616    617    619    6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kc-F2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 seed orchard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2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2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0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4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2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2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2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6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778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Bulk lot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2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1:01:00Z</dcterms:created>
  <dc:creator>SAS Version 9.4</dc:creator>
  <dc:description/>
  <dc:language>en-US</dc:language>
  <cp:lastModifiedBy/>
  <dcterms:modified xsi:type="dcterms:W3CDTF">2016-03-04T01:0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