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1143"/>
        <w:gridCol w:w="18"/>
        <w:gridCol w:w="1575"/>
        <w:gridCol w:w="17"/>
        <w:gridCol w:w="646"/>
      </w:tblGrid>
      <w:tr>
        <w:trPr>
          <w:cantSplit w:val="true"/>
        </w:trPr>
        <w:tc>
          <w:tcPr>
            <w:tcW w:w="1006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49-03-X14A2      SMURFIT KAPPA VENEZUELA</w:t>
            </w:r>
          </w:p>
        </w:tc>
      </w:tr>
      <w:tr>
        <w:trPr>
          <w:trHeight w:val="576" w:hRule="exact"/>
          <w:cantSplit w:val="true"/>
        </w:trPr>
        <w:tc>
          <w:tcPr>
            <w:tcW w:w="1006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49-03-X14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a Cabaña Lote 11</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 June 201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urophyll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9º 23' N    69º 24'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ptember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VENEZUEL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4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 3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683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1"/>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5 April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1"/>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 urophylla</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from SKV trial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 urophyll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6</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49299    49320    49321    49322    49323    49324    49325    49326    49331    49332    49334    49337    49340    49345    49358    49368    49371    49376    49385    49386    49393    49402    49406    49407    49409    49410    49412    49413    49417    49419    49420    49422    49423    49424    49425    4943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ucalyptus urograndis</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V commercial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V</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Venezuel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UrgScv-comLot</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1-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7"/>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7"/>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37</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4.52</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7"/>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2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46</w:t>
            </w:r>
          </w:p>
        </w:tc>
        <w:tc>
          <w:tcPr>
            <w:tcW w:w="4315"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075</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07</w:t>
            </w:r>
          </w:p>
        </w:tc>
        <w:tc>
          <w:tcPr>
            <w:tcW w:w="4315" w:type="dxa"/>
            <w:gridSpan w:val="8"/>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86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18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076</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0327</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7"/>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rFonts w:ascii="Times" w:hAnsi="Times" w:cs="Times"/>
                <w:b/>
                <w:b/>
                <w:bCs/>
                <w:color w:val="000000"/>
                <w:sz w:val="22"/>
                <w:szCs w:val="22"/>
              </w:rPr>
            </w:pPr>
            <w:r>
              <w:rPr>
                <w:rFonts w:cs="Times" w:ascii="Times" w:hAnsi="Times"/>
                <w:b/>
                <w:bCs/>
                <w:color w:val="000000"/>
                <w:sz w:val="22"/>
                <w:szCs w:val="22"/>
              </w:rPr>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001</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from SKV trials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7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0</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20</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E. urograndis</w:t>
            </w:r>
            <w:r>
              <w:rPr>
                <w:color w:val="000000"/>
                <w:sz w:val="19"/>
                <w:szCs w:val="19"/>
              </w:rPr>
              <w:t xml:space="preserve"> Commercial lot</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15</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77</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20</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7834" w:type="dxa"/>
        <w:jc w:val="center"/>
        <w:tblInd w:w="0" w:type="dxa"/>
        <w:tblLayout w:type="fixed"/>
        <w:tblCellMar>
          <w:top w:w="0" w:type="dxa"/>
          <w:left w:w="58" w:type="dxa"/>
          <w:bottom w:w="0" w:type="dxa"/>
          <w:right w:w="58" w:type="dxa"/>
        </w:tblCellMar>
      </w:tblPr>
      <w:tblGrid>
        <w:gridCol w:w="20"/>
        <w:gridCol w:w="833"/>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419</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49-419</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30</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9345</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49-345</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5.8</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8.6</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30</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7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7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9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8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8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8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2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2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331</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49-33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4</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11</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334</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49-334</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3</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8</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10</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49-29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Remame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94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49-320</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Tune</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98</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utem</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u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utem</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atakik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utem</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ina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u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ina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u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ina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Hoke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Hoke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ere-Baukrenget</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Hiko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olibuluk/Waibelle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oanga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oanga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alueh</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olibuluk/Waibelle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olibuluk/Waibelle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alueh</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oanga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oanga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alueh</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olibuluk/Waibelle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oanga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49-425</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oanga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82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49-430</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V</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ilawair</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50</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1</Words>
  <Characters>4958</Characters>
  <CharactersWithSpaces>42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3:46:00Z</dcterms:created>
  <dc:creator>SAS Version 9.4</dc:creator>
  <dc:description/>
  <dc:language>en-US</dc:language>
  <cp:lastModifiedBy/>
  <dcterms:modified xsi:type="dcterms:W3CDTF">2016-04-05T13:49: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