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1143"/>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49-03-X14A1      SMURFIT KAPPA VENEZUELA</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49-03-X14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camajaca Lote 07</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 June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urophyl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9° 20' N    69° 28'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8 August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VENEZUE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6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 2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8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5 April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from SKV trial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9320    49321    49323    49324    49325    49332    49334    49336    49337    49340    49345    49358    49368    49371    49376    49385    49386    49393    49399    49402    49406    49407    49409    49410    49412    49413    49417    49419    49420    49422    49423    49424    4942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urograndis</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 commercia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ezuel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gScv-comLot</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37</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7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1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74</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434</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2</w:t>
            </w:r>
          </w:p>
        </w:tc>
        <w:tc>
          <w:tcPr>
            <w:tcW w:w="4315"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70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2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24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23</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324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rFonts w:ascii="Times" w:hAnsi="Times" w:cs="Times"/>
                <w:b/>
                <w:b/>
                <w:bCs/>
                <w:color w:val="000000"/>
                <w:sz w:val="22"/>
                <w:szCs w:val="22"/>
              </w:rPr>
            </w:pPr>
            <w:r>
              <w:rPr>
                <w:rFonts w:cs="Times" w:ascii="Times" w:hAnsi="Times"/>
                <w:b/>
                <w:bCs/>
                <w:color w:val="000000"/>
                <w:sz w:val="22"/>
                <w:szCs w:val="22"/>
              </w:rPr>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from SKV trials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5</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urograndis</w:t>
            </w:r>
            <w:r>
              <w:rPr>
                <w:color w:val="000000"/>
                <w:sz w:val="19"/>
                <w:szCs w:val="19"/>
              </w:rPr>
              <w:t xml:space="preserve"> Commercial lot</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9</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5</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34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9-345</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6</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422</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49-422</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31</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4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41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9-417</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99</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8</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0</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9-32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une</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9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49-32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takik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u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n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ere-Baukrenge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Meak</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iko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libuluk/Waibelle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lueh</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libuluk/Waibelle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libuluk/Waibelle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lueh</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lueh</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4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olibuluk/Waibelle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9-42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oanga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83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49-42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oanga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Words>
  <Characters>4681</Characters>
  <CharactersWithSpaces>39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42:00Z</dcterms:created>
  <dc:creator>SAS Version 9.4</dc:creator>
  <dc:description/>
  <dc:language>en-US</dc:language>
  <cp:lastModifiedBy/>
  <dcterms:modified xsi:type="dcterms:W3CDTF">2016-04-05T13:4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