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8-07A2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8-07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Tendi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55º 57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ugust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4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    68    111    13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5    1416    1418    1419    1420    1421    1422    1423    1424    14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7    1138    1144    1145    1150    1156    1157    1158    1171    1172    1184    1185    1186    1188    1191    1192    1193    1196    1203    1206    1208    12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m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8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13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i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San Rafae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3:00Z</dcterms:created>
  <dc:creator>SAS Version 9.4</dc:creator>
  <dc:description/>
  <dc:language>en-US</dc:language>
  <cp:lastModifiedBy/>
  <dcterms:modified xsi:type="dcterms:W3CDTF">2016-03-29T12:2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