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48-14A1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8-14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Lom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55º 57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6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0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4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6    7    9    11    12    13    1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3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4    111    112    115    116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2    185    186    189    190    191    19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    196    198    199    206    2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    214    215    220    221    222    227    2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    231    234    235    242    243    244    2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2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8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1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94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21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Atezca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Seca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9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9:00Z</dcterms:created>
  <dc:creator>SAS Version 9.4</dc:creator>
  <dc:description/>
  <dc:language>en-US</dc:language>
  <cp:lastModifiedBy/>
  <dcterms:modified xsi:type="dcterms:W3CDTF">2016-03-29T12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