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18-01H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ndticksdal A3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199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0' 00" S      30º 44' 00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58B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4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20 - 248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genio del Rosari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31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70 - 287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alit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38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3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5    6    7    8    9    10    11    12    13    14    16    17    20    21    22    25    26    27    2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genio del Rosari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    33    35    36    37    38    41    44    45    46    48    49    50    51    52    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alit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    55    56    57    58    59    61    62    64    66    67    69    71    73    7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lei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us tree mix KBS M5426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Lei-M5426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E36 M5127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M52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A mix M4606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46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O mix M5063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M506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1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55</w:t>
            </w:r>
          </w:p>
        </w:tc>
        <w:tc>
          <w:tcPr>
            <w:tcW w:w="848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1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0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</w:t>
            </w:r>
          </w:p>
        </w:tc>
        <w:tc>
          <w:tcPr>
            <w:tcW w:w="845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1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62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390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CSO O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leiophylla</w:t>
            </w:r>
            <w:r>
              <w:rPr>
                <w:color w:val="000000"/>
                <w:sz w:val="19"/>
                <w:szCs w:val="19"/>
              </w:rPr>
              <w:t xml:space="preserve"> Plus mix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2 CSO 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trero de Monroy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rralitla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Routine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genio del Rosario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outine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3</Characters>
  <CharactersWithSpaces>4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36:00Z</dcterms:created>
  <dc:creator>SAS Version 9.4</dc:creator>
  <dc:description/>
  <dc:language>en-US</dc:language>
  <cp:lastModifiedBy/>
  <dcterms:modified xsi:type="dcterms:W3CDTF">2016-05-13T16:1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