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C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C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bos B64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3.01" S    23º 09' 28.2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10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3/3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1    13010    13012    13046    13061    13305    13310    13316    1332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6    16010    16014    16022    16023    16031    16046    16060    16061    16062    16063    16328    16329    16330    16334    16335    16336    16338    16339    16341    16343    16344    16346    16350    16352    16357    16358    1635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438    6148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214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5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6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8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6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7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53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TO/103/2/1/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01:00Z</dcterms:created>
  <dc:creator>SAS Version 9.4</dc:creator>
  <dc:description/>
  <dc:language>en-US</dc:language>
  <cp:lastModifiedBy/>
  <dcterms:modified xsi:type="dcterms:W3CDTF">2016-05-20T15:1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