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703"/>
        <w:gridCol w:w="877"/>
        <w:gridCol w:w="13"/>
        <w:gridCol w:w="154"/>
        <w:gridCol w:w="403"/>
        <w:gridCol w:w="31"/>
        <w:gridCol w:w="99"/>
        <w:gridCol w:w="17"/>
        <w:gridCol w:w="38"/>
        <w:gridCol w:w="851"/>
        <w:gridCol w:w="18"/>
        <w:gridCol w:w="352"/>
        <w:gridCol w:w="24"/>
        <w:gridCol w:w="17"/>
        <w:gridCol w:w="946"/>
        <w:gridCol w:w="31"/>
        <w:gridCol w:w="79"/>
        <w:gridCol w:w="391"/>
        <w:gridCol w:w="344"/>
        <w:gridCol w:w="34"/>
        <w:gridCol w:w="525"/>
        <w:gridCol w:w="18"/>
        <w:gridCol w:w="526"/>
        <w:gridCol w:w="624"/>
        <w:gridCol w:w="18"/>
        <w:gridCol w:w="1584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52-X07A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2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6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2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52-X07A</w:t>
            </w:r>
          </w:p>
        </w:tc>
        <w:tc>
          <w:tcPr>
            <w:tcW w:w="276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D9a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August 2007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2' 29.7" S    23º 09' 28.2" 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5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 m elevation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12/M01/01/32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60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3" w:type="dxa"/>
            <w:gridSpan w:val="1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Selections - high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Selections - low elevation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82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1    13010    13012    13046    13061    13305    13309    13310    13311    13316    13323    1332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82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418    61419    61420    61423    61438    61441    61473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82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10    16031    16061    16062    16063    16328    16329    16330    16334    16336    16337    16338    16339    16344    16350    16354    16358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82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353    61354    61357    61358    61359    61360    61417    61487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103/2/1/4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M103214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utting AR 278 x 11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AR278x11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utting AR 27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AR278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utting AR 11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AR11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 LE tec seed orchard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Klf-Dukuduku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8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6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448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8</w:t>
            </w:r>
          </w:p>
        </w:tc>
        <w:tc>
          <w:tcPr>
            <w:tcW w:w="848" w:type="dxa"/>
            <w:gridSpan w:val="4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8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4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39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57</w:t>
            </w:r>
          </w:p>
        </w:tc>
        <w:tc>
          <w:tcPr>
            <w:tcW w:w="4340" w:type="dxa"/>
            <w:gridSpan w:val="10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44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22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4340" w:type="dxa"/>
            <w:gridSpan w:val="10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05</w:t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50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2</w:t>
            </w:r>
          </w:p>
        </w:tc>
        <w:tc>
          <w:tcPr>
            <w:tcW w:w="845" w:type="dxa"/>
            <w:gridSpan w:val="4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3996" w:type="dxa"/>
            <w:gridSpan w:val="9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144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7270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0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1703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4"/>
        <w:gridCol w:w="556"/>
        <w:gridCol w:w="556"/>
        <w:gridCol w:w="556"/>
        <w:gridCol w:w="556"/>
        <w:gridCol w:w="845"/>
        <w:gridCol w:w="843"/>
        <w:gridCol w:w="556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68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Selections - high elevation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Selections - low elevation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ukuduku SS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103/2/1/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278x1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2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1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3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6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739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2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1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7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7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3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1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8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4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EC112/0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103/2/1/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8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8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278X1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27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113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9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1171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6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Lorenz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Piedrecit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8</Words>
  <Characters>7276</Characters>
  <CharactersWithSpaces>6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46:00Z</dcterms:created>
  <dc:creator>SAS Version 9.4</dc:creator>
  <dc:description/>
  <dc:language>en-US</dc:language>
  <cp:lastModifiedBy/>
  <dcterms:modified xsi:type="dcterms:W3CDTF">2016-05-20T15:0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