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79"/>
        <w:gridCol w:w="60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48-25B1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8-25B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iopa-Lom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October 200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1.629' S  56º 02.254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November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7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3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    22    26    35    36    38    39    838    844    845    846    847    849    851    863    868    1103    2350    235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4    2118    2120    2123</w:t>
            </w:r>
          </w:p>
        </w:tc>
      </w:tr>
      <w:tr>
        <w:trPr>
          <w:trHeight w:val="51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31    2134    2136    2138    2140    2143    2144    2148    2149    2150    2153    2154    215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    2173    2174    2176    2181    2182    2183    2185    2186    218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s-ApsCutting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 AP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s-Ap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onimo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Tat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untain Pine Ridg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Mp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69"/>
        <w:gridCol w:w="199"/>
        <w:gridCol w:w="184"/>
        <w:gridCol w:w="300"/>
        <w:gridCol w:w="16"/>
        <w:gridCol w:w="55"/>
        <w:gridCol w:w="184"/>
        <w:gridCol w:w="373"/>
        <w:gridCol w:w="123"/>
        <w:gridCol w:w="61"/>
        <w:gridCol w:w="371"/>
        <w:gridCol w:w="110"/>
        <w:gridCol w:w="74"/>
        <w:gridCol w:w="136"/>
        <w:gridCol w:w="237"/>
        <w:gridCol w:w="183"/>
        <w:gridCol w:w="331"/>
        <w:gridCol w:w="27"/>
        <w:gridCol w:w="303"/>
        <w:gridCol w:w="184"/>
        <w:gridCol w:w="238"/>
        <w:gridCol w:w="119"/>
        <w:gridCol w:w="159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6131" w:type="dxa"/>
            <w:gridSpan w:val="2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4390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390" w:type="dxa"/>
            <w:gridSpan w:val="1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7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4390" w:type="dxa"/>
            <w:gridSpan w:val="1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7515" w:type="dxa"/>
            <w:gridSpan w:val="3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7515" w:type="dxa"/>
            <w:gridSpan w:val="3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7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7515" w:type="dxa"/>
            <w:gridSpan w:val="3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81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515" w:type="dxa"/>
            <w:gridSpan w:val="3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2</w:t>
            </w:r>
          </w:p>
        </w:tc>
        <w:tc>
          <w:tcPr>
            <w:tcW w:w="1277" w:type="dxa"/>
            <w:gridSpan w:val="7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803</w:t>
            </w:r>
          </w:p>
        </w:tc>
        <w:tc>
          <w:tcPr>
            <w:tcW w:w="988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9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129" w:type="dxa"/>
            <w:gridSpan w:val="4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PS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PS cuttings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J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S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PR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Tatumbla bulk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521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6</Characters>
  <CharactersWithSpaces>4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21:00Z</dcterms:created>
  <dc:creator>SAS Version 9.4</dc:creator>
  <dc:description/>
  <dc:language>en-US</dc:language>
  <cp:lastModifiedBy/>
  <dcterms:modified xsi:type="dcterms:W3CDTF">2016-05-20T13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