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B2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B2</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crow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Dec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3' 26 S      30R 31' 33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71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4B</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5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3</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10    16012    16013    16014    16015    16017    16022    16023    16035    16059    16062    16301    16304    16309    16310    16311    16312    16314    16315    16316    16317    16318    16319    16320    16322    16323    16324    16325    16326    16328    16329    16330    16331    16332    16333    16334    16335    16336    16337    16338    16339    16340    16342    16343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cuttings from 8 fam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ariou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Cam-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7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9</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Bulk</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9</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14</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1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22</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02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X_Bulk</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43</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4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AT_2A</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2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6</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Words>
  <Characters>4975</Characters>
  <CharactersWithSpaces>4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18:00Z</dcterms:created>
  <dc:creator>SAS Version 9.4</dc:creator>
  <dc:description/>
  <dc:language>en-US</dc:language>
  <cp:lastModifiedBy/>
  <dcterms:modified xsi:type="dcterms:W3CDTF">2016-10-31T14:2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