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2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2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ON_M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18' 08.8" N    76° 39' 14.1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34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16167    16160.16142    16164.16186    16165.16145    16167.16157    16175.16178    16177.16172    16177.16173    16186.16198    16187.16164    16188.16178    16189.16181    16191.16141    16191.16167    16195.16187    16196.16186    16197.16180    16198.16142    16198.16160    16210.16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991"/>
        <w:gridCol w:w="2221"/>
        <w:gridCol w:w="755"/>
        <w:gridCol w:w="497"/>
        <w:gridCol w:w="755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0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0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7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0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0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0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3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0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 CP families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1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0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0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7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0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4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1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699"/>
        <w:gridCol w:w="1708"/>
        <w:gridCol w:w="843"/>
        <w:gridCol w:w="413"/>
        <w:gridCol w:w="844"/>
      </w:tblGrid>
      <w:tr>
        <w:trPr>
          <w:trHeight w:val="403" w:hRule="exact"/>
          <w:cantSplit w:val="true"/>
        </w:trPr>
        <w:tc>
          <w:tcPr>
            <w:tcW w:w="552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1614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x16-14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1614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x16-14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1615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x16-15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61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x16-19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616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x16-16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1618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x16-18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4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4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5.1618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5x16-18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618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x16-18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4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4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6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6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0.1620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10x16-20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1617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x16-17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1617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x16-17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618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x16-18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4.1618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4x16-18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6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6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1616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x16-16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3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29:00Z</dcterms:created>
  <dc:creator>SAS Version 9.4</dc:creator>
  <dc:description/>
  <dc:language>en-US</dc:language>
  <cp:lastModifiedBy/>
  <dcterms:modified xsi:type="dcterms:W3CDTF">2016-03-22T18:3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