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X13A1      SMURFIT KAPPA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X13A1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SNBER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June 201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° 30' 10'' N    76° 36' 26''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June 2016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76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4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9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Decem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2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cross 16-xxx by 16-xx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73    1617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2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70175    16173159    1617717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a Suiza H1 CSO L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Arcadia H1 SSO L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LaArc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M.TROP.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emYuc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5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5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17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9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37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0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2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4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84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3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159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0"/>
        <w:gridCol w:w="2285"/>
        <w:gridCol w:w="555"/>
        <w:gridCol w:w="557"/>
        <w:gridCol w:w="555"/>
        <w:gridCol w:w="557"/>
        <w:gridCol w:w="843"/>
        <w:gridCol w:w="845"/>
        <w:gridCol w:w="555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8572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21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P cross 16-xxx by 16-xxx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Suiz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Arcadi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2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Yucul bulk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0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4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4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5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5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1707"/>
        <w:gridCol w:w="413"/>
        <w:gridCol w:w="699"/>
        <w:gridCol w:w="556"/>
        <w:gridCol w:w="556"/>
        <w:gridCol w:w="556"/>
        <w:gridCol w:w="556"/>
        <w:gridCol w:w="988"/>
        <w:gridCol w:w="700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12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7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3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7172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7x16-17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7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3159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3x16-159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0175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0x16-17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guaclaraH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guaclaraH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uizaH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adiaH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7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Yucul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10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1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17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Yucu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0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17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C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Yucul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11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6</Characters>
  <CharactersWithSpaces>2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6:40:00Z</dcterms:created>
  <dc:creator>SAS Version 9.4</dc:creator>
  <dc:description/>
  <dc:language>en-US</dc:language>
  <cp:lastModifiedBy/>
  <dcterms:modified xsi:type="dcterms:W3CDTF">2016-12-15T16:42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