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2-X11A2      SMURFIT KAPPA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02-X11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2AGUA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7 May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3º 41' 29" N    76º 33' 57"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 July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748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2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13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8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5 Decem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141    16142    16145    16146    16153    16154    16156    16159    16160    16161    16162    16163    16164    16165    16166    16167    16170    16171    16172    16173    16174    16175    16176    16177    16178    16179    16183    16185    16186    16187    16188    16189    16190    16191    16192    16194    16195    16196    16197    16198    16200    16201    16202    16203    16204    16205    16207    16209    162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kesiy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Calvario H1 CSO, 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sScc-ElCalH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kesiy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 Calvario H2 CSO, 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esScc-ElCal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1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Arcadia H1 SSO LE</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LaArc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O La Suiza H1 CSO L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Scc-Sui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ucul 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emYuc</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4828</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54</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3182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80</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4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4144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99</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295</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44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5105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733</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28744</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Cabuyerita H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2</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501</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3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7</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263</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Cabuyerita H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56</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Suiza H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9</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Yucul bulk</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65</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Arcadia H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8</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9</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46</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2</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37</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3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7</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63</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42" w:type="dxa"/>
        <w:jc w:val="center"/>
        <w:tblInd w:w="0" w:type="dxa"/>
        <w:tblLayout w:type="fixed"/>
        <w:tblCellMar>
          <w:top w:w="0" w:type="dxa"/>
          <w:left w:w="58" w:type="dxa"/>
          <w:bottom w:w="0" w:type="dxa"/>
          <w:right w:w="58" w:type="dxa"/>
        </w:tblCellMar>
      </w:tblPr>
      <w:tblGrid>
        <w:gridCol w:w="114"/>
        <w:gridCol w:w="1172"/>
        <w:gridCol w:w="1707"/>
        <w:gridCol w:w="413"/>
        <w:gridCol w:w="700"/>
        <w:gridCol w:w="556"/>
        <w:gridCol w:w="556"/>
        <w:gridCol w:w="556"/>
        <w:gridCol w:w="555"/>
        <w:gridCol w:w="988"/>
        <w:gridCol w:w="701"/>
        <w:gridCol w:w="555"/>
        <w:gridCol w:w="556"/>
        <w:gridCol w:w="556"/>
        <w:gridCol w:w="556"/>
      </w:tblGrid>
      <w:tr>
        <w:trPr>
          <w:trHeight w:val="403" w:hRule="exact"/>
          <w:cantSplit w:val="true"/>
        </w:trPr>
        <w:tc>
          <w:tcPr>
            <w:tcW w:w="1024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204</w:t>
            </w:r>
          </w:p>
        </w:tc>
        <w:tc>
          <w:tcPr>
            <w:tcW w:w="170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204</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7</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4.3</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57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177</w:t>
            </w:r>
          </w:p>
        </w:tc>
        <w:tc>
          <w:tcPr>
            <w:tcW w:w="1707"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177</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2</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3.8</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558</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SCAH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9</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9</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9</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9</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8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27"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42" w:type="dxa"/>
        <w:jc w:val="center"/>
        <w:tblInd w:w="0" w:type="dxa"/>
        <w:tblLayout w:type="fixed"/>
        <w:tblCellMar>
          <w:top w:w="0" w:type="dxa"/>
          <w:left w:w="58" w:type="dxa"/>
          <w:bottom w:w="0" w:type="dxa"/>
          <w:right w:w="58" w:type="dxa"/>
        </w:tblCellMar>
      </w:tblPr>
      <w:tblGrid>
        <w:gridCol w:w="20"/>
        <w:gridCol w:w="1266"/>
        <w:gridCol w:w="1707"/>
        <w:gridCol w:w="413"/>
        <w:gridCol w:w="700"/>
        <w:gridCol w:w="556"/>
        <w:gridCol w:w="556"/>
        <w:gridCol w:w="556"/>
        <w:gridCol w:w="555"/>
        <w:gridCol w:w="988"/>
        <w:gridCol w:w="701"/>
        <w:gridCol w:w="555"/>
        <w:gridCol w:w="556"/>
        <w:gridCol w:w="556"/>
        <w:gridCol w:w="556"/>
      </w:tblGrid>
      <w:tr>
        <w:trPr>
          <w:trHeight w:val="403" w:hRule="exact"/>
          <w:cantSplit w:val="true"/>
        </w:trPr>
        <w:tc>
          <w:tcPr>
            <w:tcW w:w="1024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75</w:t>
            </w:r>
          </w:p>
        </w:tc>
        <w:tc>
          <w:tcPr>
            <w:tcW w:w="1707"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175</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9</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88</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SCAH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8</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SUH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8</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YUCU</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2</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1</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7</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8</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6</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ARH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10</w:t>
            </w:r>
          </w:p>
        </w:tc>
        <w:tc>
          <w:tcPr>
            <w:tcW w:w="170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1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170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KESCAH2</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4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170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KESCAH1</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2</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6</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36</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2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41"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14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comap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074</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6-142</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Campamento</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053</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145</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squipulas del 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031</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ampamen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9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3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6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3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3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7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9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20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12</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20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Rinconad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3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21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Rinconad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3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6</Words>
  <Characters>8404</Characters>
  <CharactersWithSpaces>71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6:57:00Z</dcterms:created>
  <dc:creator>SAS Version 9.4</dc:creator>
  <dc:description/>
  <dc:language>en-US</dc:language>
  <cp:lastModifiedBy/>
  <dcterms:modified xsi:type="dcterms:W3CDTF">2016-12-15T16:58: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