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3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3</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crow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Dec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3' 23 S      30R 31' 33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8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C</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5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3</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8    15101    15103    15105    15107    15108    15109    15110    15114    15119    15121    15124    15125    15127    15128    15130    15132    15133    15136    15141    15142    15144    15150    15151    15152    15154    15162    15169    15172    15173    15181    15184    15185    15188    15189    15435    15437    15439    15440    15441    15442    15443    15444    15445    15446    15447    15448    15454    15459    15460    15462    15464    15467    15469    15470    15471    15474    15475    15476    15481    15482    15483    15489    15492    15493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AP168 x P. tec H mix</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GAP16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4</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154 x P. tec H mix</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Mon-AP15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019 x P. tec H mix</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AP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9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8</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GAP168 x tecH 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AP019 x tecH 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AP154 x tecH 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32</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9"/>
        <w:gridCol w:w="901"/>
        <w:gridCol w:w="788"/>
        <w:gridCol w:w="10"/>
        <w:gridCol w:w="123"/>
        <w:gridCol w:w="921"/>
        <w:gridCol w:w="654"/>
        <w:gridCol w:w="10"/>
        <w:gridCol w:w="257"/>
        <w:gridCol w:w="576"/>
        <w:gridCol w:w="10"/>
        <w:gridCol w:w="403"/>
        <w:gridCol w:w="10"/>
        <w:gridCol w:w="834"/>
        <w:gridCol w:w="9"/>
      </w:tblGrid>
      <w:tr>
        <w:trPr>
          <w:trHeight w:val="403" w:hRule="exact"/>
          <w:cantSplit w:val="true"/>
        </w:trPr>
        <w:tc>
          <w:tcPr>
            <w:tcW w:w="552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89</w:t>
            </w:r>
          </w:p>
        </w:tc>
        <w:tc>
          <w:tcPr>
            <w:tcW w:w="170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89</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05</w:t>
            </w:r>
          </w:p>
        </w:tc>
        <w:tc>
          <w:tcPr>
            <w:tcW w:w="1708"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05</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0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5</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5</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2</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2</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70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5</w:t>
            </w:r>
          </w:p>
        </w:tc>
        <w:tc>
          <w:tcPr>
            <w:tcW w:w="1708"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5</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9" w:type="dxa"/>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708"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7</w:t>
            </w:r>
          </w:p>
        </w:tc>
        <w:tc>
          <w:tcPr>
            <w:tcW w:w="1708" w:type="dxa"/>
            <w:gridSpan w:val="4"/>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7</w:t>
            </w:r>
          </w:p>
        </w:tc>
        <w:tc>
          <w:tcPr>
            <w:tcW w:w="843"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9" w:type="dxa"/>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70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9</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9</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02</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02</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GAP168xtecHmix</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AP019xtecHmix</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AP154xtecHmix</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w:t>
            </w:r>
          </w:p>
        </w:tc>
        <w:tc>
          <w:tcPr>
            <w:tcW w:w="1708"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AT_2A</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GRES_BULK</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Words>
  <Characters>7663</Characters>
  <CharactersWithSpaces>65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6:00Z</dcterms:created>
  <dc:creator>SAS Version 9.4</dc:creator>
  <dc:description/>
  <dc:language>en-US</dc:language>
  <cp:lastModifiedBy/>
  <dcterms:modified xsi:type="dcterms:W3CDTF">2016-10-31T14:0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