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Y12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Y12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DON_M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18' 09.9" N    76° 39' 17.6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November 2015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3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6.15072    15017.15016    15017.15027    15040.15003    15040.15013    15041.15046    15045.15013    15045.15104    15046.15029    15064.15018    15072.15065    15072.1506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8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8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4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8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1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8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05"/>
        <w:gridCol w:w="2667"/>
        <w:gridCol w:w="527"/>
        <w:gridCol w:w="526"/>
        <w:gridCol w:w="526"/>
        <w:gridCol w:w="527"/>
        <w:gridCol w:w="798"/>
        <w:gridCol w:w="799"/>
        <w:gridCol w:w="527"/>
        <w:gridCol w:w="526"/>
        <w:gridCol w:w="525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2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3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                       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17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6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01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2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6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2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6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2</w:t>
            </w:r>
          </w:p>
        </w:tc>
        <w:tc>
          <w:tcPr>
            <w:tcW w:w="5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409"/>
        <w:gridCol w:w="1132"/>
        <w:gridCol w:w="412"/>
        <w:gridCol w:w="556"/>
        <w:gridCol w:w="557"/>
        <w:gridCol w:w="556"/>
        <w:gridCol w:w="556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40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6.1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6x15-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1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4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1.15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1x15-4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6.150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6x15-7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.15018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x15-1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38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54:00Z</dcterms:created>
  <dc:creator>SAS Version 9.4</dc:creator>
  <dc:description/>
  <dc:language>en-US</dc:language>
  <cp:lastModifiedBy/>
  <dcterms:modified xsi:type="dcterms:W3CDTF">2016-03-22T17:58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