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70-28A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70-28A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lulu block C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.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6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EEN RESOURCES MOZAMBIQUE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5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GR_CR1_Tec_20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3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5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2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3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ana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apa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2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°    23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0 - 23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té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68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4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7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    15    24    25    26    30    35    38    2344    2346    2349    2351    2355    235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ana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43    2444    2445    2449    2450    2451    2452</w:t>
            </w:r>
          </w:p>
        </w:tc>
      </w:tr>
      <w:tr>
        <w:trPr>
          <w:trHeight w:val="520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75    2376    2378    2390    2392    2408    2412    2413    2414    2415    2416    2417    2418    2419    2420    2427    2429    2430    2435    2436    2437    243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4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Family 1224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1224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M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Grm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7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6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4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98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2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5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17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2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4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.9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.50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649"/>
        <w:gridCol w:w="339"/>
        <w:gridCol w:w="411"/>
        <w:gridCol w:w="557"/>
        <w:gridCol w:w="196"/>
        <w:gridCol w:w="275"/>
        <w:gridCol w:w="84"/>
        <w:gridCol w:w="473"/>
        <w:gridCol w:w="83"/>
        <w:gridCol w:w="472"/>
        <w:gridCol w:w="116"/>
        <w:gridCol w:w="440"/>
        <w:gridCol w:w="988"/>
        <w:gridCol w:w="75"/>
        <w:gridCol w:w="1503"/>
        <w:gridCol w:w="3006"/>
      </w:tblGrid>
      <w:tr>
        <w:trPr>
          <w:trHeight w:val="403" w:hRule="exact"/>
          <w:cantSplit w:val="true"/>
        </w:trPr>
        <w:tc>
          <w:tcPr>
            <w:tcW w:w="593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5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584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42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cul Arriba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5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anal      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4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Fam 122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45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m 33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458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58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921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60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600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660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5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9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0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7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5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7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3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0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9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9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7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4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0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9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5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9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989"/>
        <w:gridCol w:w="411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392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7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2</Characters>
  <CharactersWithSpaces>2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12:00Z</dcterms:created>
  <dc:creator>SAS Version 9.4</dc:creator>
  <dc:description/>
  <dc:language>en-US</dc:language>
  <cp:lastModifiedBy/>
  <dcterms:modified xsi:type="dcterms:W3CDTF">2016-03-03T09:47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