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280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63-38A      YORK TIMBERS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63-38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 E33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Dec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3' 21.0960" S    30º 47' 45.93"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Nov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0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La Arada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0' N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5 - 830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orenzo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acap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0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70 - 178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2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0 - 17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blazó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9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3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11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uehuetenan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2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°    3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35 - 1835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driz-Nuevo Segov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7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5 - 1345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mient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4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3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La Arad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8    1140    1142    114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orenz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3    113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0    93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1    787    788    78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blazó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3    1154    1156    1157    1158    1161    1164    1166    116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71    675    67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0    1111    1113    1116    1117    1118    1119    1120    1121    11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2    1073    1074    1078    1079    1081    1083    1084    1085    108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mient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8    1169    1170    1171    1172    1173    1177    1179    1180    118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5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5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2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486"/>
        <w:gridCol w:w="491"/>
        <w:gridCol w:w="11"/>
        <w:gridCol w:w="402"/>
        <w:gridCol w:w="9"/>
        <w:gridCol w:w="139"/>
        <w:gridCol w:w="407"/>
        <w:gridCol w:w="11"/>
        <w:gridCol w:w="184"/>
        <w:gridCol w:w="362"/>
        <w:gridCol w:w="9"/>
        <w:gridCol w:w="79"/>
        <w:gridCol w:w="105"/>
        <w:gridCol w:w="362"/>
        <w:gridCol w:w="11"/>
        <w:gridCol w:w="184"/>
        <w:gridCol w:w="362"/>
        <w:gridCol w:w="9"/>
        <w:gridCol w:w="19"/>
        <w:gridCol w:w="165"/>
        <w:gridCol w:w="362"/>
        <w:gridCol w:w="11"/>
        <w:gridCol w:w="183"/>
        <w:gridCol w:w="331"/>
        <w:gridCol w:w="319"/>
        <w:gridCol w:w="11"/>
        <w:gridCol w:w="184"/>
        <w:gridCol w:w="538"/>
        <w:gridCol w:w="450"/>
        <w:gridCol w:w="602"/>
        <w:gridCol w:w="1052"/>
        <w:gridCol w:w="2105"/>
      </w:tblGrid>
      <w:tr>
        <w:trPr>
          <w:trHeight w:val="403" w:hRule="exact"/>
          <w:cantSplit w:val="true"/>
        </w:trPr>
        <w:tc>
          <w:tcPr>
            <w:tcW w:w="6762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75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214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Lagunilla                                                    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sé Cusmapa                                            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orenzo                                                      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blazón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Peñas-Cucal                                              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mientilla                                                      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2140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sé La Arada                                          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3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2140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375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5590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4931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  <w:tr>
        <w:trPr>
          <w:trHeight w:val="403" w:hRule="exact"/>
          <w:cantSplit w:val="true"/>
        </w:trPr>
        <w:tc>
          <w:tcPr>
            <w:tcW w:w="557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94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494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494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7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7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7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10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41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49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82</Characters>
  <CharactersWithSpaces>4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23:00Z</dcterms:created>
  <dc:creator>SAS Version 9.4</dc:creator>
  <dc:description/>
  <dc:language>en-US</dc:language>
  <cp:lastModifiedBy/>
  <dcterms:modified xsi:type="dcterms:W3CDTF">2016-03-23T14:2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