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4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4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B1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4' 45.19" S    23º 14' 27.13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4/32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4    5006    5015    5016    5045    5292    5298    5304    53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2842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6047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703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0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4242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8371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.2384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.8097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6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550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0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2"/>
        <w:gridCol w:w="413"/>
        <w:gridCol w:w="555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406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2nd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21:00Z</dcterms:created>
  <dc:creator>SAS Version 9.4</dc:creator>
  <dc:description/>
  <dc:language>en-US</dc:language>
  <cp:lastModifiedBy/>
  <dcterms:modified xsi:type="dcterms:W3CDTF">2016-05-20T15:0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