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2C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2C1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Monte Alegre, Colônia, ACO I6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14’ 12” S    50° 34’ 35”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Pomar 2nd gen REC 29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3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9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9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45:00Z</dcterms:created>
  <dc:creator>SAS Version 9.4</dc:creator>
  <dc:description/>
  <dc:language>en-US</dc:language>
  <cp:lastModifiedBy/>
  <dcterms:modified xsi:type="dcterms:W3CDTF">2016-02-23T09:4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